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Лозенко О.П.</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ЕПО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2217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9109, Україна, Київська обл., Бiлоцеркiвський р-н, м.Бiла Церква, вул.Толстого, 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563) 6-14-16, (04563) 9-18-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epos@aspectgrou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0.04.2023, Про затвердження Рiчної iнформацiї емiтента цiнних паперiв за 2022 рiк, Протокол Наглядової ради №20/04/23 вiд 20.04.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станом на 31.12.2022 р.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даний вид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д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незалежного аудитора, наданий за результатами аудиту фiнансової звiтностi емiтента аудитором (аудиторською фiрмою) не надається, тому що Товариство не проводило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звiтного перiоду не надаються, тому що особлива iнформацiя та iнформацiя про iпотечнi цiннi папери в Товариствi не розкривалась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ЕПО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ЕПО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12.200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Київс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6.90 - Неспецiалiзована оптова торгiв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8.12 - Виробництво гiдравлiчного та пневматич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6.19 - Дiяльнiсть посередникiв у торгiвлi товарами широкого асортимент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IРЕУС БАНК МКБ", МФО 3006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IРЕУС БАНК МКБ", МФО 3006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 в органiзацiйнiй структурi Товариства вiдповiдно до попереднiх звiтних перiод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5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аштатних працiвникiв та осiб, якi працюють за сумiсництвом, осiб, якi працюють на умовах неповного робочого часу (дня, тижня) в Товариств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розмiру заробiтної плати найманих працiвникiв застосовується показник фонду оплати працi. До фонду оплати працi  включаються нарахування  найманим працiвникам у грошовiй та натуральнiй формi (оцiненi в  грошовому вираженнi) за вiдпрацьований та невiдпрацьований  час, який пiдлягає оплатi, або за виконану роботу незалежно вiд джерела фiнансування цих виплат. Фонд оплати працi складається з: фонду основної заробiтної плати; фонду додаткової заробiтної плати; iнших заохочувальних та компенсацiйних випл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2 роцi - 5 640,0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1 роцi - 8 471,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збiльшився в порiвняннi з 2021 роком на 33,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бiр нових кадрiв в Товариствi здiйснюється самостiйно, навчання та тренiнги з персоналом проводяться менеджментом Товариства. 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в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у звiтному перiодi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iдображення в бухгалтерському облiку господарських операцiй i подiй дотримуватися норм нацiональних Положень (стандартiв) бухгалтерського облiку, затверджених Мiнфiном України. Бухгалтерський облiк вести згiдно з планом рахункiв бухгалтерського облiку активiв, капiталу, зобов'язань i господарчих операцiй пiдприємства згiдно до Iнструкцiї №291 застосовувати форми журналiв-ордерiв та iнших облiкових регiстрiв з елементами комп'ютерної обробки за допомогою програми 1-С Бухгалтерiя, використовуючи рахунки витрат 9 класу. Мiжнароднi стандарти бухгалтерського облiку не застосовувати. Вiдображати вiдстроченi податковi активи й вiдстроченi податковi зобов'язання у рiчнiй фiнансовiй звiтностi, згiдно п.15 П(С)БО 17 "Податок на прибуток". Для забезпечення достовiрностi даних бухгалтерського облiку i фiнансової звiтностi щорi-чно в перiод з 1 жовтня по 31 грудня проводити iнвентаризацiю активiв i зобов'язань. Конкретнi термiни проведення iнвентаризацiї з кожного виду активiв i зобов'язань в окремому наказi, з урахуванням вимог Положення про iнвентаризацiю активiв i зобов'язань, затвердженого наказом Мiнфiну України вiд 02.09.14р.№ 879, п.12 Основним засобом визнавати актив, якщо очiкуваний термiн його корисного використання (експлуатацiї), установлений засiданням виробничої комiсiї, бiльше року (або операцiйного циклу, якщо вiн бiльше року), а вартiсна оцiнка якого дорiвнює сумi, що перевищує 6500 грн. Витрати на ремонти та полiпшення основних засобiв враховувати за класичним бухгал-терським правилам. Згiдно п. 14П(С)БО 7 та п. 29-32 Методичних рекомендацiй №561 вартiсть ремонтiв, що не приводять до збiльшення майбутнiх економiчних вигiд вiд використання об'єкта 03, вiдображати у складi витрат у залежностi вiд напрямку використання такого об'єкта. На вартiсть полiпшень, що призводить до збiльшення майбутнiх економiчних вигiд вiд використання об'єкта 03, збiльшувати первiсну вартiсть даного об'єкта. До малоцiнних необоротних матерiальних активiв вiдносити активи, вiдмiннi вiд основних засобiв (на пiдставi класифiкацiї, поданої в пунктi 5 П(С)БО 7 "Основнi засоби"), вартiсна оцiнка яких не перевищує допустимих значень. Лiквiдацiйну вартiсть об'єктiв основних засобiв i нематерiальних активiв прийняти рiвною 0 (нуль). Установити такi методи нарахування амортизацiї для: - основних засобiв - прямолiнiйний метод; - малоцiнних необоротних активiв - у розмiрi 100% їх вартостi в першому мiсяцi використання об'єкта з 01.01.2012 р. - для нематерiальних активiв - прямолiнiйний метод. Проводити переоцiнку тих об'єктiв основних засобiв, залишкова вартiсть яких вiдрiзняється вiд їх справедливої вартостi на дату балансу бiльше нiж на 10 %. Одиницею бухгалтерського облiку запасiв уважати їх однорiдну групу згiдно з п. 7(С) БО 9 "Запаси". Придбанi (отриманi) запаси зараховувати на баланс по первiснiй вартостi, що складається з суми, сплаченої за договором постачальнику, витрат на заготiвлю, розвантажувальнi роботи, транспортування запасiв до мiсця їх використання згiдно з п. 9 П(С)БО 9 "Запаси". При вiдпусканнi запасiв у виробництво, продажу чи iншому вибуттi застосовувати методи середньозваженої собiвартостi згiдно з п. 18П(С)БО 9 "Запаси". Метод середньозваженої собiвартостi передбачає визначення вартостi кожної одиницi запасiв шляхом дiлення загальної суми вартостi запасiв, що були на початок перiоду i надiйшли за цей перiод, на сумарну кiлькiсть запасiв, що були на початок перiоду i надiйшли за перiод. Величину резерву сумнiвних боргiв установлювати на пiдставi класифiкацiї дебiторської заборгованостi за продукцiю, товари, послуги за термiнами її непогашення. Цiльовий резерв забезпечення на виплату вiдпусток працiвникам пiдприємства та виконання гарантiйних зобов'язань не створювався. Резервування коштiв на додаткове пенсiйне забезпечення, реструктуризацiю, виконання зобов'язань за обтяженими контрактами тощо не запроваджено. З метою визначення фiнансового результату дiяльностi пiдприємства за звiтний перiод - рахунок 79 "Фiнансовi результати" закривати один раз н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робляє, поставляє й монтує широкий асортимент продукцiї: земснаряди власного виробництва, насосне i бурове устаткування, мотопомпи, електродвигуни та мотор-редуктора, генераторнi установки, зварювальнi агрегати i щогли освiтлення, зрошувальнi установки, а також технiку для комунальних i сiльськогосподарських пiдприємств, технiку для пилоподавлення та снiгогенерацiї, запiрну арматуру i спецiальне обладнання. Якiсть продукцiї, що поставляється, її надiйнiсть i безпека при експлуатацiї забезпеченi сертифiкацiєю (згiдно ISO 9001), гарантiєю заводу-виробника, а також професiоналiзмом спiвробiтникiв нашої компанiї. Виконанi роботи: Монтаж установки пилоподавлення WLP, 2019 р., група компанiй Ferrexpo ПрАТ "Полтавський ГЗК", м. Горiшнi Плавнi, Полтавська обл., Україна. КрАЗ-7133Н4 + цистерна Meprozet з функцiями поливомийної машини, знепилювання повiтря вiд забруднювачiв, гiдросiвби, 2019 р, група компанiй Ferrexpo ПрАТ "Полтавський. ГЗК", м. Горiшнi Плавнi, Полтавська обл., Україна. Монтаж плавучого пульпопровода Ду600, l=150 м, ПАТ "Пiвденний гiрничо-збагачувальний комбiнат", 2019 р., м. Кривий Рiг, Україна. Зрошувальна система Irrimec, ТОВ "Сингента Україна", 2018 р., передмiстя Бiлоцеркiвського району, Київська обл., Україна. Мотопомпа Victor Pumps, ПрАТ "Полтавський ГЗК", 2018 р., м. Горiшнi Плавнi, Полтавська обл., Україна. Плавуча насосна станцiя, ПрАТ "Дiкергофф Цемент Україна", 2017 р., р. Пiвденний Буг, Миколаївська обл., смт. Ольшанское. Мотопомпа Irrimec, "СП Полтавська газонафтова компанiя", 2017 р., м. Полтава, Україна. Земснаряд Idreco ISD 550-E-12, ПАТ "Пiвденний гiрничо-збагачувальний комбiнат" 2014 р., м. Кривий Рiг, Україна. Земснаряд ЗС-200Д, ДТЕК "Запорiзька ТЕС", 2013 р., м. Запорiжжя, Україна. Насосна дворiвнева станцiя (Caprari), шафа управлiння, 2013 р., Гiрськолижний курорт "Буковиця", м. Борислав, Львiвська обл., Україна. Земснаряд ЗС-360Д, ДТЕК "Курахiвська ЦЗФ", 2012 р., м. Курахiвка, Україна. Насосна дворiвнева станцiя (Caprari), шафа управлiння, Лижний курорт Красiя, 2010 р., Закарпатська обл., Україна. Мотопомпа Irrimec, ТОВ "Дiм Агро", 2014 р. м. Мелiтополь, Запорiзька область, Україна. Земснаряд ЗС-350Е, АТ "Новоселiвський ГЗК", поставка 2012 р., реконструкцiя 2014 р., с. Нова Водолага, Харькiвська обл., Україна. Водоочиснi споруди (ВОС): шафа АВР, шафи управлiння компресором i фiльтрами ВОС, ТОВ "Бiлоцеркiввода", 2017 р., м. Бiла Церква, Київська обл., Україна. Насосна станцiя для зрошення, компанiя IН-АГРО, 2015 р., м. Гола Пристань, Херсонська обл.,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зоннi змiни досить помiтно впливають на робо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нками збуту є внутрiшнiй ринок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основних ризикiв в дiяльностi Товариства вiдносяться змiни у законодавствi стосовно оподаткування, ЗЕД, нерегулярнiсть попиту, яскравим доказом чого є несистематичнiсть обсягiв виробництва, а також нестабiльна полiтична ситуацiя в Українi,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Разом з тим, проблемами, якi впливають на дiяльнiсть емiтента, є нестабiльнiсть та недосконалiсть податкового законодавства, а саме: численнiсть i високий рiвень податкiв взагалi; непомiрне зростання цiн на паливно-мастильнi матерiали та запчастини; непогодження замовниками змiнювати тарифи за наданi послуги (в зв'язку з пiдвищенням цiн на паливо) та неможливiсть оновлення основних засобiв; запровадження карантинних заходiв в Українi по причинi поширення COVID-19 у свiтi (в тому числi i обмеження щодо перемiщення та iншi стримувальнi заходи у вiдповiдностi до Постанови Кабiнетом Мiнiстрiв України № 211 вiд 11.03.2020 р. "Про запобiгання поширенню на територiї України коронавiрусу COVID-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ами Товариства, щодо зменшення ризикiв, захисту своєї дiяльностi та розширення виробництва та ринкiв збуту є Застосування свiтової практики, з системою закупiвлi комплектуючих, деталей в спецiалiзованих виробникiв, з метою отримувати продукцiю вiдповiдної якостi i цiни. Залучення до продажу та просування на ринку України iмпортних насосiв аналогiв з метою недопущення виходу на ринок нових грав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а експорту за 2022 рiк - 3 968,2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ринки збуту: внутрiшнiй ринок України та ринок  Казахстану, Нiдерлан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новнi клiєнти: ПАТ МК "Азовсталь", ТОВ НВП "Валса ГТВ", ПрАТ "Сентравiс Продакшн Юкрейн", ТОВ "Степове", ПАТ "Укрнафта", Єристiвський ГЗК ТОВ, IНВЕСТИЦIЙНI РIШЕННЯ ПЛЮС 1 ТОВ, Полтавський ГЗК, Aurum Pump Asia LLP, Aurum Pumpen B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али збуту й методи продажу, якi використовує Товариство: Прямий збут (канал товароруху нульового рiвня для продукцiї власного виробництва), продаж здiйснюється безпосередньо споживачам на основi прямих контактiв - через власну торговельну мережу, по оголошеннях в газетах i журналах з купонами для вiдповiдей, через Iнтернет, телемаркетинг, директ-мейл. Непрямий збут (багаторiвневий канал товароруху) передбачає продаж продукцiї через дилерiв, i використовується для досягнення географiчно розосереджених ринкiв. Основними каналами збуту є тендери, через iнтернет, спiвпраця з давно налагодженими партне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жерела сировини, їх доступнiсть та динамiка цiн: матерiали для виробництва продукцiї придбаваються на територiї України, товар для подальшого продажу в основному iмпортний ( виробники: Європа, Китай РБ та РФ). Товар та матерiали доступнi до замовлення, цiни коливаються в залежностi вiд курса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обливостi стану розвитку галузi виробництва, в якiй здiйснює дiяльнiсть Товариство: Ринок  промислових насосiв не тiльки трудоємний, а також наукоємний з високою часткою капiтальних витрат, варто розглядати ринок промислових насосiв з позицiй рентабельностi i доцiльнiстi, тому вихiд нового гравця супроводжується формуванням структури пропозицiї, адекватнiй д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i ресурси, що важливi для функцiонування виробництва, залежать вiд матерiальних i кадрових ресурсiв. Наявнiсть виробничих потужностей, обладнання, повнiстю укомплектованого штату фахiвцiв важливi для здiйснення запланованої дiяльностi. На ринку промислових насосiв в Українi таким можна видiлити наступнi тенд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ився попит на iмпортнi насо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обсягiв промислового виробництва, яке знижувало темп поновлення насосiв на пiдприємст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новле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йозним фактором, є постiйне пiдвищення цiни на вiтчизняне насосне обладнання, при низьких якостi та застарiлих моделях. Насоси з минулого не можуть скласти конкуренцiю iмпортним нi по одному параметру. Промисловий сегмент ринку зазнає змiн, пiдвищення вартостi енергоресурсiв призводить до необхiдностi економiї i перегляду виробничих потреб у бiк зменшення, що в свою чергу призводить до замiни обладнання на менш енергоємне, тобто менше за своїми технiко-виробничими характерист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впровадження нових технологiй, нових товарiв, його становище на ринку: кiлькiсть машинобудiвних пiдприємств, якi займаються iнновацiйною дiяльнiстю незначна; частка реалiзованої iнновацiйної продукцiї в загальному обсязi становить лише 3,5-4%%; обсяг iмпорту високотехнологiчної продукцiї значно перевищує розмiри власного виробництва рiвень наукоємностi промислового виробництва -  0,3%.%. Пiдприємством здiйснено розробку та випуск нової лiнiйки насосiв НПФ-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нкуренцiю в галузi, про особливостi продукцiї (послуг) Товариства: широкий спектр товарних груп по промисловому обладнанню. Постiйна змiна наявного на складах товару, торгiвля пiд зам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є свою дiяльнiсть у декiлькох країнах, тому надати iнформацiю стосовно кiлькостi постачальникiв за основними видами сировини та матерiалiв, що займають бiльше 10 вiдсоткiв у загальному обсязi постачання не мається за можливе. Країни, у яких Товариством отримано 10 або бiльше вiдсоткiв вiд загальної суми доходiв за звiтний рiк: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2022 роцi були здiйсненi експортнi операцiї на суму  3968,2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i плани розвитку Товариства охоплюють питання розширення ринку збуту, розробку нових видiв продукцiї, укрiплення маркетингової полiтики та покриття всiх цiнових сег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х придбань або вiдчужень активiв за останнi п'ять рокiв не було. Обмежень використання основних засобiв немає. Товариство не здiйснювало суттєвих придбань або вiдчужень активiв за останнi п'ять рокiв та не планує будь-яких значних iнвестицiй або придбань, пов'язаних з його господарськ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єктiв оренди та будь-яких значних правочинiв Товариства щодо них не iсн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потужностi Товариства є достатнiми для здiйснення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бладнання: 30,6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осiб утримання активiв: за власнi кош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9109, Київська область, м. Бiла Церква, вул. Толстого,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овлення основних засобiв здiйснюється за рахунок власних обiгов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ланiв капiтального будiвництва, розширення або удосконалення основних засобiв, характер та причини таких планiв, суми видаткiв, в тому числi вже зроблених, опис методу фiнансування, прогнознi дати початку та закiнчення дiяльностi та очiкуване зростання виробничих потужностей пiсля її завершення вiт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Разом з тим, проблемами, якi впливають на дiяльнiсть емiтента, є нестабiльнiсть та недосконалiсть податкового законодавства, а саме: численнiсть i високий рiвень податкiв взагалi; непомiрне зростання цiн на паливно-мастильнi матерiали та запчастини; непогодження замовниками змiнювати тарифи за наданi послуги (в зв'язку з пiдвищенням цiн на паливо) та неможливiсть оновлення основних засобiв; запровадження карантинних заходiв в Українi по причинi поширення COVID-19 у свiтi (в тому числi i обмеження щодо перемiщення та iншi стримувальнi заходи у вiдповiдностi до Постанови Кабiнетом Мiнiстрiв України № 211 вiд 11.03.2020 р. "Про запобiгання поширенню на територiї України коронавiрусу COVID-19").Разом з тим, на дiяльнiсть Товариства негативно впливає загальна фiнансово-економiчна ситуацiя у країнi та високi ставки податкiв та зборiв, а також ризик фiнансових втрат у зв'язку зi змiною полiтичної системи, реорганiзацiї полiтичних сил та полiтичною i економiчною нестабiльнiстю українського суспiльства. На робочий процес Товариства негативно впливають високi цiни на енергоносiї та паливо, недостатнiй рiвень розвитку iнформацiйної системи, її спроможнiсть максимально автоматизувати та забезпечувати пiдтримку прийняття управлiнських рiшень шляхом надання своєчасної та адекватної iнформацiї, високий рiвень конкуренцiї в регiонах, зменшення рiвня доходiв споживачiв, iнфляцiфнi процеси, а також затяжна криза та невизначенiсть у економiчнiй та полiтичнiй сфе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фiнансування дiяльностi є одним iз основних напрямкiв розробки загальної фiнансової полiтики. З метою її розробки, Товариством, передусiм, проводиться бюджетування на майбутнiй перiод та здiйснюється фактичний аналiз показникiв дiяльностi, в т.ч. структури пасивiв та активiв. На пiдставi даних аналiзу та прогнозiв подальшого розвитку приймається рiшення, щодо розмiру та джерел залучення додаткових коштiв. При цьому прораховуються ефективнiсть рiзних варiантiв залучення, враховуючи один iз основних принципiв управлiння фiнансами: ефект вiд вкладення залучених коштiв має бути вищим нiж вiдсоткова ставка вартостi залучених коштiв. Разом з даними розрахунками аналiзується обiговiсть та перiод оборотного капiталу. Прораховуються прибуток з врахуванням оподаткування та сплати вiдсоткiв по креди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i, але ще не виконанi договори (контракти) на кiнець звiтного перiоду в Товариствi вiдсутнi. Товариство не обмежує свої фiнансовi ризики шляхом укладання протилежних угод у тому числi не страхує вартiсть свого товару або прибутку, валютного ризику, оскiльки не здiйснює ф'ючерсних угод у банкiвськiй, страховiй, бiржовiй та комерцiйнiй практ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а економiка знаходиться в затяжнiй кризi, ускладненiй вiйськовим конфлiктом на сходi України та анексiєю Кримського пiвострова. У звiтному роцi роцi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вiйна в Українi,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 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Товариство може продовжувати свою дiяльнiсть на безперервнiй основi, враховуючи належний рiвень достатностi й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 Найближчим часом менеджмент Товариства проведе аналiз змiн у законодавствi, з метою оцiнки ймовiрностi рiзкого падiння цiн на ринках, на яких працює компанiя, а також росту цiн на ресурси, що використовуються, у тому числi трудовi. Також передбачено проведення аналiзу чутливостi, ризикiв й сценарного аналiзу, що допоможе зрозумiти, у яких умовах компанiя зможе досягти намiчених показникiв дiяльностi та запобiгти кризовим ситуацiям при виникненнi несприятливих змiн на ринку України. У цiлому, план розвитку Товариства спрямований на вирiшення наступних проблем: - визначення конкретних напрямкiв дiяльностi Товариства, цiльових ринкiв i мiсця пiдприєм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ормулювання довгострокових та короткострокових цiлей Товариства, стратегiї й тактики їх досягнення. -визначення осiб, вiдповiдальних за реалiзацiю страте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складу й показникiв 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виробничих i торгiвельних витрат з їхнього формування та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а фiнансового стану Товариства й вiдповiдностi наявних матерiальних i фiнансових 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потреби в капiталi та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складу маркетингових заходiв щодо вивчення ринку, реклами, цiноутворення, стимулювання продажiв, каналiв збуту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 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дослiджень та розробок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ватне акцiонерне товариство "Епос", м.Бiла Церква, засноване в груднi 1992 р., успiшно працює в областi поставок на пiдприємства України сучасного високоякiсного обладнання. Розширюючи свою дiяльнiсть на українському ринку i тiсно спiвпрацюючи з iноземними виробниками насосiв i насосного обладнання, Товариство визнало за необхiдне вiдкриття європейського i росiйського вiддiлення, а також офiсу в Казахста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уктура Товариства складається з 5 вiддiл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Iнженерно-технiчний вiд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Конструкторський вiд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iддiл продажiв насос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iддiл автома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Вiддiл технiчного сервiсу та логiст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 це професiонали високого рiвня, здатнi генерувати новi iдеї, швидко i адекватно оцiнити будь-яку ситуацiю i ефективно вирiшити проблему. Адже персонал - це найважливiший ресурс органiзацiї i головна складова успiху Товариства. Основнi напрямки дiяльностi Товариства: поставка та виготовлення пiд замовлення насосiв та запасних частин до них; агрегатування насосного обладнання з доставкою, установкою та пусконалагоджувальними роботами у кiнцевого споживача; виробництво i постачання електродвигунiв; проектування i виробництво земснарядiв (землесосних снарядiв), в т.ч. Мiнiземснаряди; сервiсно-гарантiйне обслуговування i консультацiйно-iнформативна пiдтримка наших клiєнтiв. Товариство постiйно проводить, поставляє i монтує землесоснi снаряди (для намиву пiску, очищення водойм), насосне обладнання: насоси для води, насоси свердловин, хiмiчнi насоси, плунжернi насоси високого тиску, насоси для нафтопродуктiв, глибиннi насоси, фекальнi насоси, шламовi насоси; а також елекродвiгателi, насоси власного виробництва, станцiї пожежогасiння. Якiсть продукцiї, що поставляється, її надiйнiсть i безпеку при експлуатацiї забезпеченi сертифiкацiєю (згiдно ISO 9001), гарантiєю заводу-виробника, а також професiоналiзмом спiвробiтникiв нашого Товариства. На сьогоднiшнiй день Товариство займає одну з лiдируючих позицiй за обсягами поставок на ринки України насосного обладнання для води, нафтопродуктiв i зрiджених газiв, високоабразивних агресивних гiдросумiшей, паперових мас. Товариство забезпечує потреби найбiльших пiдприємств рiзних галузей промисловостi України: металургiйної, гiрничодобувної, енергетичної, нафтопереробної, комунальної, картонно-паперової та iнших. Керiвництво Товариства розумiє, що нiколи не можна стояти на мiсцi, для успiшної дiяльностi необхiдний постiйний розвиток, тому намагається постiйно розширювати свою дiяльнiсть, вiдкриваючи новi напрямки бiзнесу. Так в 2008 роцi Товариство вперше почало виробництво земснарядiв силами своїх фахiвцiв. В даний час вже три земснаряда серiї Епос ЗС успiшно функцiонують не тiльки на територiї України, а й в Казах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у вiдношеннi фiнансових ризикiв, операцiйних ризикiв та юридичних ризикiв, характер яких на поточний момент визначити немож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ом фiнансового стану та результатiв дiяльностi Товариств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господарювання Товариства за останнi три роки не аналiз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379"/>
        <w:gridCol w:w="3621"/>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та 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зi Статутом Товариства: кiлькiсний склад Наглядової ради встановлюється Загальними зборами, але не бiльше нiж п'ять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момент розкриття iнформацiї в Товариствi Наглядова рада функцiонує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и та 2-х членiв Наглядової ради</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 директор</w:t>
            </w:r>
          </w:p>
        </w:tc>
        <w:tc>
          <w:tcPr>
            <w:tcW w:w="4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директор </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озенко Оксана Петрiвна -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ревiзор)</w:t>
            </w:r>
          </w:p>
        </w:tc>
        <w:tc>
          <w:tcPr>
            <w:tcW w:w="43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tab/>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озенко Оксана Пет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Голов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7.2017,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20 рокiв.Непогашеної судимостi за корисливi та посадовi злочини посадова особа не має. Перелiк попереднiх посад за останнi п'ять рокiв: директор. Посадова особа не обiймає посад на будь-яких iнших пiдприємствах. Розмiр виплаченої винагороди посадовiй особi в звiтному перiодi - 229 865,59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iнформацiї в Товариствi стались змiни. А саме:</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агальними зборами акцiонерiв Товариства 27.04.2023 р. прийнято рiшення обрати (переобрати) на новий термiн директором Товариства Лозенко Оксану Петрiвну.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Заступник директо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31 рiк. Непогашеної судимостi за корисливi та посадовi злочини посадова особа не має. Перелiк попереднiх посад за останнi п'ять рокiв: заступник директора. Посадова особа не обiймає посад на будь-яких iнших пiдприємствах. Як Голова Наглядової ради посадова особа не отримує винагороду, в тому числi, в натуральнiй форм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iнформацiї в Товариствi стались змiни. А саме:</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агальними зборами акцiонерiв Товариства 27.04.2023 р. прийнято рiшення обрати членом Наглядової ради Мохаммада Есси Мохаммад Асхака.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глядовою радою Товариства 27.04.2023 р. прийнято рiшення обрати Головою Наглядової ради Мохаммада Есси Мохаммад Асхака.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помiчник технiчного директо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6 рокiв. Непогашеної судимостi за корисливi та посадовi злочини посадова особа не має. Перелiк попереднiх посад за останнi п'ять рокiв: член Наглядової ради. Посадова особа не обiймає посад на будь-яких iнших пiдприємствах.  Як член Наглядової ради посадова особа не отримує винагороду, в тому числi, в натуральнiй форм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iнформацiї в Товариствi стались змiни. А саме:</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ми зборами акцiонерiв Товариства 27.04.2023 р. прийнято рiшення обрати членом Наглядової ради Космину Анастасiю Юрiївн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член Наглядової рад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37 рокiв. Непогашеної судимостi за корисливi та посадовi злочини посадова особа не має. Перелiк попереднiх посад за останнi п'ять рокiв: член Наглядової ради. Посадова особа не обiймає посад на будь-яких iнших пiдприємствах. Як член Наглядової ради посадова особа не отримує винагороду, в тому числi, в натуральнiй форм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iнформацiї в Товариствi стались змiни. А саме:</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агальними зборами акцiонерiв Товариства 27.04.2023 р. прийнято рiшення обрати членом Наглядової ради Космину Свiтлану Олексiївну.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Т "ЕПОС", 24221705, помiчник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19 рокiв. Непогашеної судимостi за корисливi та посадовi злочини посадова особа не має. Перелiк попереднiх посад за останнi п'ять рокiв: ревiзор. Посадова особа не обiймає посад на будь-яких iнших пiдприємствах. Посадова соба є фiзичною особою-пiдприємцем (ФОП Яценко I.Ю.). Як Ревiзор посадова особа не отримує винагороду, в тому числi, в натуральнiй форм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iнформацiї в Товариствi стались змiни. А саме:</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агальними зборами акцiонерiв Товариства 27.04.2023 р. прийнято рiшення обрати (переобрати) на новий термiн ревiзором Товариства Яценко Iрину Юрiївну.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Олена Анатол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Протексiм", 39774016, голов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2.2019,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32 роки.Непогашеної судимостi за корисливi та посадовi злочини посадова особа не має. Перелiк попереднiх посад за останнi п'ять рокiв: головний бухгалтер. Посадова особа не обiймає посад на будь-яких iнших пiдприємствах. Розмiр виплаченої винагороди посадовiй особi в звiтному перiодi - 110 479,94 грн.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 момент розкриття інформації в Товаристві стались зміни. А саме: Наказом директора Товариства № 42/к від 11.08.2022 р. головного бухгалтера Попову Олену Анатоліївну звільнено з роботи 11.08.2023 р. Замість особи, повноваження якої припинено (яку звільнено), нікого не призначено.</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ректор</w:t>
              <w:tab/>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озенко Оксана Пет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Анастасiя Юр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Свiтлана Олекс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Яценко Iрина Юр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ОленаАнатол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Украї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фi Анiса Iссаї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офiя Юрiї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а економiка знаходиться в затяжнiй кризi, ускладненiй вiйною в Українi та анексiєю Кримського пiвострова.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можливе вiдновлення бойових дiй на сходi України,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пiдприємство може продовжувати свою дiяльнiсть на безперервнiй основi, враховуючи належний рiвень достатностi його капiталу. 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Модернiзацiя та капiтальний ремонт будiвель та примiщень дозволить Товариству вийти на новий етап розвитку.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ступний рiк - розвиток напрямкiв дiяльностi, визначених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в майбутньому iстотно залежить вiд загальної ситуацiї в законодавствi та економiчного стану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ОНЕРНЕ ТОВАРИТСВО "ЕПОС" є новим найменуванням Закритого акцiонерного товариства "Епос",  яке було створено вiдповiдно до вимог Закону України "Про акцiонернi товариства", яке засноване вiдповiдно до Установчого договору вiд 12.10.1996 р., зареєстрованого виконавчим комiтетом Бiлоцеркiвської мiської ради Київської областi 25.12. 2002 р. номер запису 1 353 120 0000 000449, iдентифiкацiйний код: 24221705. Товариство є правонаступником Акцiонерного товариства "Епос", зареєстрованого виконкомом Бiлоцеркiвської мiської ради народних депутатiв 14 жовтня 1996 р. № 275 та Українсько-афганського спiльного пiдприємства у формi Товариства з обмеженою вiдповiдальнiстю "Епос - Лтд", зареєстрованого рiшенням  виконавчого комiтету мiської ради народних депутатiв, м. Бiла Церква Київської областi № 488 вiд 24 грудня 1992р. реєстрацiйний № СП-403/157, вилученого з ЄДРПОУ - номер запису 1353112000400077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й напрямок дiяльностi Товариства - неспецiалiзована оптова торгiвля насосним та iншим промисловим обладн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цтво: насоси, насоснi станцiї, землесоснi установки, шафи кер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остiйно проводить аналiз ринку, в якому працює, динамiки попиту з боку основних споживачiв, обсягу продажiв та цiн у конкуруючих компанiй. Це дозволяє зрозумiти поточне положення Товариства на ринку, його сильнi та слабкi сторони, а також негативнi й позитивнi зовнiшнi фактори, якi можуть вплинути на його дiяльнiсть. Крiм того, проводиться докладний аналiз внутрiшньої ситуацiї в Товариствi, визначаються недолiки системи управлiння та мотивацiї, оцiнюються потреби у виробничих потужностях. При цьому обгрунтовується вибiр конкретних регiонiв для розширення бiзнесу й проводиться аналiз регiональних особливостей ринку, що розглядається. Найближчим часом менеджмент Товариства проведе аналiз змiн у законодавствi, з метою оцiнки ймовiрнiстi рiзкого падiння цiн на ринках, на яких працює Товариство, а також росту цiн на ресурси, що використовуються, у тому числi трудовi. Також передбачено проведення аналiзу чутливостi, ризикiв й сценарного аналiзу, що допоможе зрозумiти, у яких умовах  Товариство зможе досягтися намiчених показникiв дiяльностi та запобiгти кризовим ситуацiям при виникненi несприятливих змiн на ринку України. У цiлому, план розвитку Товариства спрямований на вирiшення наступних пробл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визначення конкретних напрямкiв дiяльностi, цiльових ринкiв i мiсця Товари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ормулювання довгострокових та короткострокових цiлей Товариства, стратегiї й тактики їх дос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осiб, вiдповiдальних за реалiзацiю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складу й показникiв 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оцiнка виробничих i торгiвельних витрат з їхнього формування та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оцiнка фiнансового становища Товариства й вiдповiдностi наявних матерiальних i фiнансових 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потреби в капiталi та кош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складу маркетингових заходiв щодо вивчення ринку, реклами, цiноутворення, стимулювання продажiв, каналiв збуту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 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роц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роц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роц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роцi загальнi збори акцiонерiв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Мохаммад Есса Мохаммад Асха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овує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кликає засiдання Наглядової ради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овує на засiданнях ведення протоколу, забезпечує зберiгання книги протокол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криває Загальнi збори,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дiйснює iншi повноваження, передбаченi Положенням про Наглядову ра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Наглядової ради та обов"язкiв як члена (Голови) Наглядової ради в складi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стратегiї, полiтики, рiчних бюджетiв, рiчних бiзнес-планiв (маркетинговi та фiнансовi тощо) Товариства, змiн та доповнень до них, здiйснення контролю за їх виконанням та затвердження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кошторису доходiв та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ження в межах своєї компетенцiї положень, якими регулюються питання, пов'язанi з дiяльнiстю Товариства, зокрема Положення про порядок розмiщення тимчасово вiльних коштiв Товариства, Положення про фонди Товариства, що створюються за рахунок прибутку, Типових положень про фiлiї, представництва, iнших внутрiшнiх документiв Товариства, що регламентують питання, якi входять до компетенцiї Наглядової ради, за винятком тих, затвердження яких вiдноситься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безпечення попереднього розгляду усiх питань, що належать до виключної компетенцiї Загальних зборiв, у разi необхiдностi надання по н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проведення чергових та позачергових Загальних зборiв за власною iнiцiативою, на вимогу акцiонерiв, за пропозицiєю Правлiння або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розмiщення Товариством iнших цiнних паперiв, крiм акцiй; узгодження намiрiв Директора та керiвникiв дочiрнiх пiдприємств стосовно розмiщення всiх вид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iй розгляд за поданням Правлiння Товариства нормативiв розподiлу прибутку, погодження дивiдендної полiтики i розмiрiв виплат дивiдендiв з подальшим затвердженням ї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положень про фонди Товариства та дочiрнiх пiдприємств, прийняття рiшення про використання резервного капiталу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iнiцiювання в разi необхiдностi проведення позачергових ревiзiй та спецiальн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затвердження ринкової вартостi майна у випадках, передбачених Законом України "Про акцiонернi товариства" i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торговельної марки (знака для товарiв та послуг)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обрання (пере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обрання та вiдкликання повноважень Директора та Головного бухгалт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затвердження умов цивiльно-правових, трудових договорiв (контрактiв), якi укладатимуться з Директором, затвердження змiн та доповнень до цих трудових договорiв (контракт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прийняття рiшення про виплату премiї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прийняття рiшення про притягнення до вiдповiдальностi Директора Товариства, в тому числi до майнової вiдповiдальностi; винесення рiшень про притягнення до майнової вiдповiдальностi iнших посадових осiб Товариства та посадових осiб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обрання та припинення повноважень голови i членiв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i звiльнення з посади Корпоративного секретаря, визначення розмiру його винагороди, затвердження Положення про Корпоративного секретаря, затвердження умов трудового договору iз Корпоративним секретар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1. обрання реєстрацiйної комiсiї, за винятком випадкiв, встановлених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2.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огодження кандидатури керiвника пiдроздiлу, на який покладенi контрольно-ревiзiйнi функцiї, затвердження положення про такий пiдроздiл, надання рекомендацiй керiвнику Товариства щодо розмiрiв та умов оплати працi та матерiального стимулювання керiвника та працiвникiв такого пiдроздiлу, прийняття рiшення про притягнення до вiдповiдальностi керiвника та працiвникiв такого пiдроз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затвердження органiзацiйної структури Товариства та внесення змiн до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 затвердження положення з питань оплати працi та мотивацiї працiвник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огодження призначення (прийняття на роботу) на посаду та звiльнення з посади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аналiз дiй Директора щодо управлiння Товариством, реалiзацiї iнвестицiйної, технiчної та цiнової полiтики,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9. визначення дати складення перелiку акцiонерiв, якi мають бути повiдомленi про проведення Загальних зборiв та мають право на участь у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няття рiшення про створення комiтетiв Наглядової ради Товариства та затвердження положення про них, призначення (обрання) та вiдкликання голiв та членiв таких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вирiшення питань про заснування або участь Товариства чи дочiрнiх пiдприємств у промислово-фiнансових групах та iнших об'єдн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здiйснення iнвестицiй у статутнi (складенi, пайовi) капiтали iнших юридичних осiб шляхом створення або вступу до складу учасникiв юридичних осiб, про припинення участi, за винятком випадку припинення дiяльностi юридичної особи, учасником якої 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прийняття рiшення про змiну розмiру частки, номiнальної вартостi частки, змiну кiлькостi акцiй чи номiнальної вартостi акцiй, що належать Товариству в статутних (складених, пайових) капiталах iнших юридичних осiб, за винятком випадкiв, коли вказанi змiни є результатом виконання рiшень уповноваженого органу юридичної особи, учасником якої є Товариство, або результатом виконання рiшення су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визначення осiб (представникiв) для участi вiд iменi Товариства у загальних зборах акцiонерiв (учасникiв) або iнших вищих органах управлiння юридичних осiб, учасником (акцiонером) яких є Товариство, а також визначення кандидатур до складу органiв управлiння та контролю зазначе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изначення позицiї Товариства при голосуваннi з питань компетенцiї загальних зборiв чи iнших вищих органiв юридичних осiб, учасником яких є Товариство, затвердження полiтики управлiння Товариством дочiрнiми та залежними пiдприємствами, в тому числi прийняття рiшень з питань, що вiдносяться до компетенцiї загальних зборiв дочiрнiх пiдприємств, єдиним учасником яких 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6. прийняття рiшення про приєднання, затвердження передавального акта та умов договору про приєднання до Товариства iншого акцiонерного товариства, якщо Товариству належить бiльш як 90 вiдсоткiв простих акцiй товариства, що приєд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затвердження перелiку правочинiв (договорiв, операцiй) та лiмiтiв (граничнi суми правочинiв (договорiв, операцiй)), для вчинення (укладення, здiйснення) яких необхiдне попереднє погодж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8. прийняття рiшення про вчинення значних правочинiв,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прийняття рiшення про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затвердження внутрiшнiх документiв, пов'язаних iз виконанням обов'язкових вимог фондових бiрж, на яких цiннi папери Товариства перебувають у лiст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1.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2.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3. попереднє узгодження залучення до перевiрки дiяльностi Товариства Ревiзiйною комiсiєю стороннiх спецiалiстiв на оплатнiй основi, визначення порядку оплати та iнших суттєвих умов участi стороннiх спецiалiстiв, що залучаються на оплатнiй основi, у перевiрках, що проводяться Ревiзiйною комiс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4. прийняття рiшення про обрання (замiну) депозитарiю цiнних паперiв та затвердження умов договору, що укладатиметься з ним, встановлення розмiру оплати його послуг, а також прийняття рiшення про припинення таког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5. надсилання в порядку, передбаченому Законом України "Про акцiонернi товариства",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розгляд конфлiктних ситуацiй мiж адмiнiстрацiєю та трудовим коле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вирiшення iнших питань, що належать до виключної компетенцiї Наглядової ради згiдно iз Законом України "Про акцiонернi товариства", Статутом або переданi на вирiшення Наглядовою радою Загальними зборам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Наглядової ради та обов"язкiв Космини А.Ю., як члена Наглядової ради, в складi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стратегiї, полiтики, рiчних бюджетiв, рiчних бiзнес-планiв (маркетинговi та фiнансовi тощо) Товариства, змiн та доповнень до них, здiйснення контролю за їх виконанням та затвердження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кошторису доходiв та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ження в межах своєї компетенцiї положень, якими регулюються питання, пов'язанi з дiяльнiстю Товариства, зокрема Положення про порядок розмiщення тимчасово вiльних коштiв Товариства, Положення про фонди Товариства, що створюються за рахунок прибутку, Типових положень про фiлiї, представництва, iнших внутрiшнiх документiв Товариства, що регламентують питання, якi входять до компетенцiї Наглядової ради, за винятком тих, затвердження яких вiдноситься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безпечення попереднього розгляду усiх питань, що належать до виключної компетенцiї Загальних зборiв, у разi необхiдностi надання по н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проведення чергових та позачергових Загальних зборiв за власною iнiцiативою, на вимогу акцiонерiв, за пропозицiєю Правлiння або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розмiщення Товариством iнших цiнних паперiв, крiм акцiй; узгодження намiрiв Директора та керiвникiв дочiрнiх пiдприємств стосовно розмiщення всiх вид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iй розгляд за поданням Правлiння Товариства нормативiв розподiлу прибутку, погодження дивiдендної полiтики i розмiрiв виплат дивiдендiв з подальшим затвердженням ї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положень про фонди Товариства та дочiрнiх пiдприємств, прийняття рiшення про використання резервного капiталу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iнiцiювання в разi необхiдностi проведення позачергових ревiзiй та спецiальн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затвердження ринкової вартостi майна у випадках, передбачених Законом України "Про акцiонернi товариства" i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торговельної марки (знака для товарiв та послуг)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обрання (пере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обрання та вiдкликання повноважень Директора та Головного бухгалт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затвердження умов цивiльно-правових, трудових договорiв (контрактiв), якi укладатимуться з Директором, затвердження змiн та доповнень до цих трудових договорiв (контракт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прийняття рiшення про виплату премiї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прийняття рiшення про притягнення до вiдповiдальностi Директора Товариства, в тому числi до майнової вiдповiдальностi; винесення рiшень про притягнення до майнової вiдповiдальностi iнших посадових осiб Товариства та посадових осiб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обрання та припинення повноважень голови i членiв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i звiльнення з посади Корпоративного секретаря, визначення розмiру його винагороди, затвердження Положення про Корпоративного секретаря, затвердження умов трудового договору iз Корпоративним секретар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1. обрання реєстрацiйної комiсiї, за винятком випадкiв, встановлених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2.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огодження кандидатури керiвника пiдроздiлу, на який покладенi контрольно-ревiзiйнi функцiї, затвердження положення про такий пiдроздiл, надання рекомендацiй керiвнику Товариства щодо розмiрiв та умов оплати працi та матерiального стимулювання керiвника та працiвникiв такого пiдроздiлу, прийняття рiшення про притягнення до вiдповiдальностi керiвника та працiвникiв такого пiдроз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затвердження органiзацiйної структури Товариства та внесення змiн до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 затвердження положення з питань оплати працi та мотивацiї працiвник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огодження призначення (прийняття на роботу) на посаду та звiльнення з посади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аналiз дiй Директора щодо управлiння Товариством, реалiзацiї iнвестицiйної, технiчної та цiнової полiтики,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9. визначення дати складення перелiку акцiонерiв, якi мають бути повiдомленi про проведення Загальних зборiв та мають право на участь у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няття рiшення про створення комiтетiв Наглядової ради Товариства та затвердження положення про них, призначення (обрання) та вiдкликання голiв та членiв таких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вирiшення питань про заснування або участь Товариства чи дочiрнiх пiдприємств у промислово-фiнансових групах та iнших об'єдн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здiйснення iнвестицiй у статутнi (складенi, пайовi) капiтали iнших юридичних осiб шляхом створення або вступу до складу учасникiв юридичних осiб, про припинення участi, за винятком випадку припинення дiяльностi юридичної особи, учасником якої 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прийняття рiшення про змiну розмiру частки, номiнальної вартостi частки, змiну кiлькостi акцiй чи номiнальної вартостi акцiй, що належать Товариству в статутних (складених, пайових) капiталах iнших юридичних осiб, за винятком випадкiв, коли вказанi змiни є результатом виконання рiшень уповноваженого органу юридичної особи, учасником якої є Товариство, або результатом виконання рiшення су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визначення осiб (представникiв) для участi вiд iменi Товариства у загальних зборах акцiонерiв (учасникiв) або iнших вищих органах управлiння юридичних осiб, учасником (акцiонером) яких є Товариство, а також визначення кандидатур до складу органiв управлiння та контролю зазначе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изначення позицiї Товариства при голосуваннi з питань компетенцiї загальних зборiв чи iнших вищих органiв юридичних осiб, учасником яких є Товариство, затвердження полiтики управлiння Товариством дочiрнiми та залежними пiдприємствами, в тому числi прийняття рiшень з питань, що вiдносяться до компетенцiї загальних зборiв дочiрнiх пiдприємств, єдиним учасником яких 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6. прийняття рiшення про приєднання, затвердження передавального акта та умов договору про приєднання до Товариства iншого акцiонерного товариства, якщо Товариству належить бiльш як 90 вiдсоткiв простих акцiй товариства, що приєд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затвердження перелiку правочинiв (договорiв, операцiй) та лiмiтiв (граничнi суми правочинiв (договорiв, операцiй)), для вчинення (укладення, здiйснення) яких необхiдне попереднє погодж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8. прийняття рiшення про вчинення значних правочинiв,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прийняття рiшення про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затвердження внутрiшнiх документiв, пов'язаних iз виконанням обов'язкових вимог фондових бiрж, на яких цiннi папери Товариства перебувають у лiст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1.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2.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3. попереднє узгодження залучення до перевiрки дiяльностi Товариства Ревiзiйною комiсiєю стороннiх спецiалiстiв на оплатнiй основi, визначення порядку оплати та iнших суттєвих умов участi стороннiх спецiалiстiв, що залучаються на оплатнiй основi, у перевiрках, що проводяться Ревiзiйною комiс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4. прийняття рiшення про обрання (замiну) депозитарiю цiнних паперiв та затвердження умов договору, що укладатиметься з ним, встановлення розмiру оплати його послуг, а також прийняття рiшення про припинення таког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5. надсилання в порядку, передбаченому Законом України "Про акцiонернi товариства",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розгляд конфлiктних ситуацiй мiж адмiнiстрацiєю та трудовим коле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вирiшення iнших питань, що належать до виключної компетенцiї Наглядової ради згiдно iз Законом України "Про акцiонернi товариства", Статутом або переданi на вирiшення Наглядовою радою Загальними зборам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Наглядової ради та обов"язкiв Космини С.О., як члена Наглядової ради, в складi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стратегiї, полiтики, рiчних бюджетiв, рiчних бiзнес-планiв (маркетинговi та фiнансовi тощо) Товариства, змiн та доповнень до них, здiйснення контролю за їх виконанням та затвердження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кошторису доходiв та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ження в межах своєї компетенцiї положень, якими регулюються питання, пов'язанi з дiяльнiстю Товариства, зокрема Положення про порядок розмiщення тимчасово вiльних коштiв Товариства, Положення про фонди Товариства, що створюються за рахунок прибутку, Типових положень про фiлiї, представництва, iнших внутрiшнiх документiв Товариства, що регламентують питання, якi входять до компетенцiї Наглядової ради, за винятком тих, затвердження яких вiдноситься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безпечення попереднього розгляду усiх питань, що належать до виключної компетенцiї Загальних зборiв, у разi необхiдностi надання по н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проведення чергових та позачергових Загальних зборiв за власною iнiцiативою, на вимогу акцiонерiв, за пропозицiєю Правлiння або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розмiщення Товариством iнших цiнних паперiв, крiм акцiй; узгодження намiрiв Директора та керiвникiв дочiрнiх пiдприємств стосовно розмiщення всiх вид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iй розгляд за поданням Правлiння Товариства нормативiв розподiлу прибутку, погодження дивiдендної полiтики i розмiрiв виплат дивiдендiв з подальшим затвердженням ї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положень про фонди Товариства та дочiрнiх пiдприємств, прийняття рiшення про використання резервного капiталу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iнiцiювання в разi необхiдностi проведення позачергових ревiзiй та спецiальн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затвердження ринкової вартостi майна у випадках, передбачених Законом України "Про акцiонернi товариства" i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торговельної марки (знака для товарiв та послуг)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обрання (пере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обрання та вiдкликання повноважень Директора та Головного бухгалт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затвердження умов цивiльно-правових, трудових договорiв (контрактiв), якi укладатимуться з Директором, затвердження змiн та доповнень до цих трудових договорiв (контракт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прийняття рiшення про виплату премiї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прийняття рiшення про притягнення до вiдповiдальностi Директора Товариства, в тому числi до майнової вiдповiдальностi; винесення рiшень про притягнення до майнової вiдповiдальностi iнших посадових осiб Товариства та посадових осiб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обрання та припинення повноважень голови i членiв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i звiльнення з посади Корпоративного секретаря, визначення розмiру його винагороди, затвердження Положення про Корпоративного секретаря, затвердження умов трудового договору iз Корпоративним секретар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1. обрання реєстрацiйної комiсiї, за винятком випадкiв, встановлених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2.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огодження кандидатури керiвника пiдроздiлу, на який покладенi контрольно-ревiзiйнi функцiї, затвердження положення про такий пiдроздiл, надання рекомендацiй керiвнику Товариства щодо розмiрiв та умов оплати працi та матерiального стимулювання керiвника та працiвникiв такого пiдроздiлу, прийняття рiшення про притягнення до вiдповiдальностi керiвника та працiвникiв такого пiдроз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затвердження органiзацiйної структури Товариства та внесення змiн до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 затвердження положення з питань оплати працi та мотивацiї працiвник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огодження призначення (прийняття на роботу) на посаду та звiльнення з посади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аналiз дiй Директора щодо управлiння Товариством, реалiзацiї iнвестицiйної, технiчної та цiнової полiтики,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9. визначення дати складення перелiку акцiонерiв, якi мають бути повiдомленi про проведення Загальних зборiв та мають право на участь у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няття рiшення про створення комiтетiв Наглядової ради Товариства та затвердження положення про них, призначення (обрання) та вiдкликання голiв та членiв таких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вирiшення питань про заснування або участь Товариства чи дочiрнiх пiдприємств у промислово-фiнансових групах та iнших об'єдн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здiйснення iнвестицiй у статутнi (складенi, пайовi) капiтали iнших юридичних осiб шляхом створення або вступу до складу учасникiв юридичних осiб, про припинення участi, за винятком випадку припинення дiяльностi юридичної особи, учасником якої 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прийняття рiшення про змiну розмiру частки, номiнальної вартостi частки, змiну кiлькостi акцiй чи номiнальної вартостi акцiй, що належать Товариству в статутних (складених, пайових) капiталах iнших юридичних осiб, за винятком випадкiв, коли вказанi змiни є результатом виконання рiшень уповноваженого органу юридичної особи, учасником якої є Товариство, або результатом виконання рiшення су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визначення осiб (представникiв) для участi вiд iменi Товариства у загальних зборах акцiонерiв (учасникiв) або iнших вищих органах управлiння юридичних осiб, учасником (акцiонером) яких є Товариство, а також визначення кандидатур до складу органiв управлiння та контролю зазначе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изначення позицiї Товариства при голосуваннi з питань компетенцiї загальних зборiв чи iнших вищих органiв юридичних осiб, учасником яких є Товариство, затвердження полiтики управлiння Товариством дочiрнiми та залежними пiдприємствами, в тому числi прийняття рiшень з питань, що вiдносяться до компетенцiї загальних зборiв дочiрнiх пiдприємств, єдиним учасником яких 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6. прийняття рiшення про приєднання, затвердження передавального акта та умов договору про приєднання до Товариства iншого акцiонерного товариства, якщо Товариству належить бiльш як 90 вiдсоткiв простих акцiй товариства, що приєд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затвердження перелiку правочинiв (договорiв, операцiй) та лiмiтiв (граничнi суми правочинiв (договорiв, операцiй)), для вчинення (укладення, здiйснення) яких необхiдне попереднє погодж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8. прийняття рiшення про вчинення значних правочинiв,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прийняття рiшення про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затвердження внутрiшнiх документiв, пов'язаних iз виконанням обов'язкових вимог фондових бiрж, на яких цiннi папери Товариства перебувають у лiст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1.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2.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3. попереднє узгодження залучення до перевiрки дiяльностi Товариства Ревiзiйною комiсiєю стороннiх спецiалiстiв на оплатнiй основi, визначення порядку оплати та iнших суттєвих умов участi стороннiх спецiалiстiв, що залучаються на оплатнiй основi, у перевiрках, що проводяться Ревiзiйною комiс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4. прийняття рiшення про обрання (замiну) депозитарiю цiнних паперiв та затвердження умов договору, що укладатиметься з ним, встановлення розмiру оплати його послуг, а також прийняття рiшення про припинення таког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5. надсилання в порядку, передбаченому Законом України "Про акцiонернi товариства",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розгляд конфлiктних ситуацiй мiж адмiнiстрацiєю та трудовим коле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вирiшення iнших питань, що належать до виключної компетенцiї Наглядової ради згiдно iз Законом України "Про акцiонернi товариства", Статутом або переданi на вирiшення Наглядовою радою Загальними збор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8 (вiсiм) засiдань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ймались рiшення щод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ення Рiчної iнформацiї емiтента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укладання Генерального договору про надання гарантiй мiж Товариством та АТ "ПЕРШИЙ УКРАЇНСЬКИЙ МIЖНАРОДНИЙ БА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надання повноважень директору на укладення вiдповiдних договорiв з Банком з правом одноособового прийняття рiшень щодо розмiру процентної ставки, комiсiй, платежiв та iнших остаточних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довження отримання Товариством банкiвських послуг за певними Договорами про надання банкiвських послуг та внесення необхiдних змiн д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погодження виконання функцiй головного бухгалтера директором ПрАТ "ЕП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повноважень на пiдписання Головi Наглядової ради додаткової угоди до Контракту з Директором ПрАТ "ЕП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 продовження дiї контракту з директ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перенесення проведення  Рiчних Загальних зборiв за результатами фiнансово-господарської дiяльностi Товариства у 2022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щодо органiзацiї та проведення рiчних загальних зборiв акцiонерiв (про дату, час та мiсце їх проведення, а також мiсце та час проведення реєстрацiї акцiонерiв (їх представникiв) для участi у рiчних загальних зборах; визначення дати складання перелiку акцiонерiв, якi мають бути повiдомленi про проведення рiчних загальних зборiв; визначення дати складання перелiку акцiонерiв, якi мають право на участь у рiчних загальних зборах акцiонерiв; затвердження проекту порядку денного рiчних загальних зборiв акцiонерiв; затвердження повiдомлення про проведення рiчних загальних зборiв акцiонерiв; визначення способу персонального повiдомлення акцiонерiв про проведення рiчних загальних зборiв; призначення реєстрацiйної комiсiї рiчних загальних зборiв; обрання голови та секретаря рiчних загальних зборiв; щодо затвердження порядку денного рiчних загальних зборiв та затвердження форми i тексту бюлетенiв для голосування на рiчн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встановлення граничної загальної вартостi правочинiв (договорiв, контрактiв чи угод), що укладаються Товариством, або операцiй, що здiйснюються Товариством, та пiдлягають обов'язковому попередньому погодженню з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iзацiйною формою роботи Наглядової ради є черговi та позачерговi засiдання. Засiдання Наглядової ради може проводитися у форм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iльної присутностi членiв Наглядової ради у визначеному мiсцi для обговорення питань порядку денного та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оч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яться не рiдше одного разу на квартал. Одне iз засiдань Наглядової ради з питань проведення рiчних Загальних зборiв проводиться не пiзнiше 1 (одного) мiсяця пiсля настання встановленого законодавством України строку надання бухгалтерської звiтностi з метою розгляду проектiв рiчних звiтiв, рiчної бухгалтерської звiтностi, у тому числi звiтiв про прибутки та збитки Товариства i висновку ауди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рiчному засiданнi Голова Наглядової ради представляє Наглядовiй радi повну поточну фiнансову iнформацiю, а також повний звiт про поточний стан справ, про основнi результати i план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скликаються за iнiцiативою Голови Наглядової ради, на вимогу члена Наглядової ради, на вимогу Ревiзiйної комiсiї, Правлiння чи його члена, аудитора, керiвника структурного пiдроздiлу, що здiйснює функцiї внутрiшнього контролю, а також на вимогу акцiонерiв, якi в сукупностi володiють не менш як 5 вiдсоткiв голосуючих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мога про скликання позачергового засiдання Наглядової ради складається у письмовiй формi i подається безпосередньо до Товариства або вiдсилається рекомендованим листом на адресу Товариства на iм'я Голови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ою надання вимоги вважається да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ручення повiдомлення пiд розпис; зазначена на вiдбитку календарного штемпеля поштової органiзацiї, що прийняла повiдомлення вiд вiдправни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мога про скликання позачергового засiдання Наглядової ради повинна мiсти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прiзвище, iм'я та по батьковi, посаду особи або назву органу чи найменування юридичної особи, що її внос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у разi, якщо вимогу вносить акцiонер (акцiонери) - кiлькiсть та тип (клас) належних йом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форма прийняття рiшення (засiдання чи заочне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ата проведення засiдання або, у випадку проведення заочного голосування, - дата закiнчення приймання опитувальних листiв вiд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пiдстави для скликання позачергового засiд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формулювання питань, якi пропонується внести до порядку денного, а також кандидати для обрання до органiв Товариства, якщо серед запропонованих питань мiстяться питання про обрання (призначення) так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ерелiк iнформацiї, яку необхiдно надати членам Наглядової ради для пiдготовки до засiда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ога повинна бути пiдписана особою, що її под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ачергове засiдання Наглядової ради повинно бути скликано Головою Наглядової ради не пiзнiше як через 15 днiв пiсля надання вiдповiдної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денний засiдання Наглядової ради затверджується Головою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 скликання чергових або позачергових засiдань Наглядової ради кожний член Наглядової ради повiдомляється рекомендованим листом або шляхом врученням повiдомлення особисто пiд розпис не пiзнiше як за 5 днiв до дати проведення засiдання (а у випадку проведення заочного голосування - до дати закiнчення приймання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казаний строк може бути скорочений у разi необхiдностi прийняття екстреного рiшення тих чи iнших питань, за умови, що жоден iз членiв Наглядової ради не заперечує. Запереченням вважається думка члена Наглядової ради, яка надiйшла до Товариства у письмовiй формi одним iз способiв, передбачених цим Положенням для надсилання повiдомлень про проведення засiдання (заочного голосування) Наглядової ради не пiзнiше часу, вказаного в такому повiдомленнi при вiдправленнi членам Наглядової ради повiдомлення про розгляд питань у скороченi стро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iдомлення про проведення засiдання має мiстити iнформацiю про дату, час, мiсце, форму проведення засiдання (а у випадку проведення заочного голосування також - дату закiнчення приймання заперечень проти заочного голосування i дату закiнчення приймання опитувальних листiв), та порядок денний. До повiдомлення дода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терiали, якi необхiднi членам Наглядової ради для пiдготовки до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итувальнi листи - у разi проведення засiдання Наглядової ради у формi заоч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итувальнi листи мають мiсти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е найменування та мiсцезнаходження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штову адресу, на яку має бути надiсланий заповнений опитувальний лис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у закiнчення прийому заповнених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рмулювання рiшень з кожного питання порядку денного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iанти голосування з кожного питання порядку денного: "за", "проти", "утрим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сце для письмового викладу власної позицiї з кожного питання порядку денно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сце для пiдпису члена Наглядової ради та застереження про обов'язковiсть пiдпису опитувального лис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iнiцiативою органiв та осiб, якi володiють правом вимагати скликання позачергового засiдання (заочного голосування) Наглядової ради,  до порядку денного скликаного засiдання (заочного голосування) можуть бути включенi додатковi питання за умови, що нi один iз членiв Наглядової ради не заперечує. Запереченням вважається думка члена Наглядової ради, яка надiйшла до Товариства у письмовiй формi одним iз способiв, передбачених цим Положенням для надсилання повiдомлень про проведення засiдання (заочного голосування) Наглядової ради, не пiзнiше часу, вказаного в такому повiдомленнi при вiдправленнi членам Наглядової ради повiдомлення про включення до порядку денного додаткового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я про включення питання до порядку денного повинна бути подана в письмовiй формi та мiст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звище, iм'я та по батьковi, посаду особи або назву органу чи найменування юридичної особи, що її внос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вимогу вносить акцiонер (акцiонери) - кiлькiсть та тип (клас) належних йом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рмулювання питання, яке пропонується внести до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iнформацiї, яку необхiдно надати членам Наглядової ради для пiдготовки до засiда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змiну порядку денного засiдання (заочного голосування) всi члени Наглядової ради повиннi бути повiдомленi в порядку, встановленому цим Положенням для повiдомлення про проведення засiда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на вимогу яких скликається засiдання Наглядової ради, беруть участь у такому засiд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вимогу Наглядової ради в її засiданнi або в розглядi окремих питань порядку денного засiдання беруть участь члени Правлiння та iншi визначенi нею о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асiданнi Наглядової ради з правом дорадчого голосу можуть брати участь члени Ревiзiйної комiсiї - у випадках, передбачених Положенням про Ревiзiйну комiсiю Товариства, представники профспiлкового або iншого уповноваженого трудовим колективом органу, який пiдписав колективний договiр вiд iменi трудового коле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у формi спiльної присутностi є правомочним, якщо в ньому бере участь не менше нiж двi третiх вiд кiлькостi обрани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иться, як правило, за мiсцезнаходженням Товариства. Правлiння зо-бов'язане забезпечити Наглядовiй радi умови для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асiданнi Наглядової ради кожний член Наглядової ради має один гол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беруть участь у засiданнях Наглядової ради тiльки особисто, передача прав на участь у засiданнях Наглядової ради його членами шляхом видачi довiреностей чи iншим способом не допуск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у формi спiльної присутностi приймається простою бiльшiстю голосiв членiв Наглядової ради, якi беруть участь у засiданнi та мають право голо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рiвного розподiлу голосiв членiв Наглядової ради пiд час прийняття рiшень голос Голови Наглядової ради є вирiшаль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прийняття Наглядовою радою рiшення про укладення Товариством правочину, щодо якого є заiнтересованiсть, член Наглядової ради, заiнтересований у вчиненнi правочину, не бере участь у голосуваннi з питання вчинення такого правочину. Якщо бiльшiсть членiв Наглядової ради є особами, заiнтересованими у вчиненнi такого правочину, це питання виноситься на розгляд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на засiданнi у формi спiльної присутностi приймається, як правило, способом вiдкритого голосування. На вимогу будь-кого з членiв Наглядової ради може бути проведене таємне голосування з використанням бюлетенiв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рийняттi рiшення Наглядовою радою на засiданнi члени Наглядової ради зобов'язанi висловити свою думку з питань порядку денного шляхом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засiдання Наглядової ради у формi спiльної присутностi секретар Наглядової ради веде проток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ротоколi засiдання Наглядової ради зазнача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а, мiсце i час проведення засiд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и, якi були присутнi на засiдан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уючий та секретар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итання порядку денно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оложення виступ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iменнi пiдсумки голосування та рiшення, прийнятi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окол засiдання Наглядової ради оформляється не пiзнiше нiж протягом 5 (п'яти) днiв пiсля проведення засiдання. Протокол засiдання Наглядової ради пiдписує головуючий на засiд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який незгоден iз рiшеннями, що прийнятi на засiданнi, може протягом 2 (двох) днiв з дати проведення засiдання викласти у письмовiй формi i надати свої зауваження Головi (секретарю) Наглядової ради Товариства. Зауваження членiв Наглядової ради додаються до протоколу i стають його невiд'ємною части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проведення засiдання Наглядової ради у формi заочного голосування, члени Наглядової ради зобов'язанi протягом установленого строку особисто надати заповненi опитувальнi листи безпосередньо до Товариства або надiслати рекомендованим листом на адресу Товариства на iм'я Голови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у разi проведення засiдання Наглядової ради у формi заочного голосування приймаються простою бiльшiстю голосiв членiв Наглядової ради, якi взяли участь у заочному голосуван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пiдсумками заочного голосування секретар Наглядової ради оформляє вiдповiдний проток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результатами заочного голосування протокол складається не пiзнiше 3 (трьох) днiв з дати закiнчення строку приймання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ротоколi зазнача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е найменування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а та мiсце пiдбиття пiдсумкiв заочного голосув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заверше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итання, винесенi на заочне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ок приймання заповнених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iлькiсть отриманих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сумки голосування та прийнятi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заочного голосування пiдписується Головою та секретарем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итувальнi листи членiв Наглядової ради додаються секретарем Наглядової ради до протоколу i стають його невiд'ємною части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пiдсумки проведення заочного голосування надсилається рекомендованим листом або особисто вручається за власним пiдписом кожному члену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ийнятi Наглядовою радою, є обов'язковими для виконання членами Наглядової ради, Правлiнням та iншими органами Товариства (окрiм Загальних зборiв), структурними пiдроздiлами т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доводяться до їх виконавцiв у виглядi виписок iз протоколу окремо iз кожного питання. Виписки iз протоколу засiдання Наглядової ради оформлюються секретарем Наглядової ради i надаються особисто пiд розпис кожному виконавц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троль за виконанням рiшень, прийнятих Наглядовою радою, здiйснює Голова Наглядової ради i, за його дорученням, секретар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дення протоколiв засiдань Наглядової ради забезпечується Головою Наглядової ради. Книга протоколiв засiдань Наглядової ради повинна зберiгатися за мiсцезнаходженням Товариства. Зберiгання книги протоколiв забезпечує Голова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Товариства комiтети не створювали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обираються з числа фiзичних осiб, якi мають повну цивiльну дiєздатнiсть, та/або з числа юридичних осiб - акцiонерi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дi рiшення щодо обрання (переобрання) члена Наглядової ради не приймало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iючий склад Наглядової ради працює на безоплатнiй основ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озенко Оксана Петрiвна - директор</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Товариства є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здiйснює управлiння поточною дiяльнiстю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Директора належить вирiшення всiх питань, пов'язаних з управлiнням поточною дiяльнiстю Товариства, крiм питань, що законодавством, Статутом або рiшенням Загальних зборiв вiднесенi до виключної компетенцiї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Директора належ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основних напрямкiв дiяльностi та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напрямкiв поточної дiяльностi Товариства, затвердження оперативних планiв роботи та контроль за їх викон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господарської дiяльностi Товариства, фiнансування, ведення облiку та складання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та подання на затвердження Наглядовiй радi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ереднiй розгляд питань, що належать до компетенцiї Загальних зборiв, пiдготовка цих питань до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на Загальнi збори пропозицiй з питань дiяльностi Товариства та внесення цих пропозицiй на затвердження Наглядовiй р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та передача на затвердження Наглядовiй радi положення з питань оплати працi та мотивацiї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ка та подання на затвердження Наглядовою радою проектiв стратегiчного плану Товариства, рiчних бiзнес-планiв (маркетингових та фiнансових), рiчного бюдже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ння на затвердження Загальним зборам рiчного звiту i балансу Товариства, висновкiв незалежного аудитора та Ревiзiй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звiтiв Наглядовiй радi щодо виконання основних напрям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конання рiшень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ереднiй розгляд питань, якi виносяться на розгляд Загальних зборiв або Наглядової  ради, пiдготовка необхiдних iнформацiї та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та забезпечення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учення експертiв до аналiзу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внутрiшнiх документiв Товариства за винятком тих, затвердження яких вiднесено до компетенцiї Загальних зборiв ч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загальних питань добору, розстановки та перепiдготовки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луховування звiтiв посадових осiб структурних пiдроздiлiв Товариства i прийняття рiшень п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роботою структурних пiдроздiлiв та дочiрнiх пiдприємств Товариства, забезпечення виконання покладених на 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перелiку вiдомостей, що складають комерцiйну таємницю та конфiденцiйну iнформацiю про дiяльнiсть Товариства, визначення порядку їх використання та ох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итання, за винятком тих, що належать до компетенцiї Загальних зборiв ч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кадрових питань Товариства, затвердження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посадових окладiв, форм та систем оплати працi працiвникiв Товариства та iнших осiб, що залучаються до роботи згiдно iз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та затвердження правил внутрiшнього трудового розпорядку та iнших внутрiшнiх документiв Товариства за винятком тих, затвердження яких вiднесено до компетенцiї Загальних зборiв ч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несення рiшень про притягнення до майнової вiдповiдальностi працiвникiв Товариства (за винятком посадових осiб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поточного контролю за оператив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пiдпису довiр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криття рахункiв у банкiвських устан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ча наказiв та розпоряджень з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рядження вiдповiдно до Статуту та законодавства України майном та коштами Товариства при погодженнi з Наглядовою радою або за рiшенням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ання та звiльнення з роботи працiвникiв Товариства, застосування заходiв заохочення та дисциплiнарного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подiл обов'язкiв мiж заступ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значення та звiльнення з посади керiвникiв пiдроздiлiв, призначення яких не входить до компетенцiї Загальних зборiв чи Наглядової рад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погодженням iз Наглядової радою - призначення на посаду та звiльнення з посади заступникiв, а також керiвникiв внутрiшнiх структурних пiдроздiлiв Товариства згiдно з перелiком, який встановлюється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луховування звiтiв посадових осiб дочiрнiх пiдприємств та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ння iнших функцiй, якi випливають з Статуту, законодавства України або переданi йому за рiшенням iнших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етенцiя Директора  може бути змiнена шляхом внесення змiн до Статуту або прийняття вiдповiдного рiшення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може прийняти рiшення про передачу частини належних йому прав до компетенцiї керiвникiв структурних пiдроздiлiв. Директор може доручати вирiшення окремих питань, що входять до його компетенцiї, своїм заступникам або керiвникам структурних пiдроздiлiв, в межах, передбачених Статутом. </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дi рiшення про затвердження незалежного аудитора (аудиторської фiрми) в Товариствi не приймало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обираються з числа фiзичних осiб, якi мають повну дiєздат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цiонер може мати необмежену кiлькiсть представникiв у Наглядовiй радi. Порядок дiяльностi представника акцiонера у Наглядовiй радi визначається самим акцiон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обираються не рiдше нiж один раз на три роки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ок повноважень членiв Наглядової ради починається з моменту їх затвердження рiшенням Загальних зборiв Товариства i триває до моменту обрання Загальними зборами нового складу Наглядової ради Товариства. Одна й та сама особа може обиратися до складу Наглядової ради неодноразо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здiйснюється виключно шляхом кумулятивного голосування. Право висувати кандидатiв для обрання до складу Наглядової ради мають акцiонери Товариства. Акцiонер має право висувати власну кандидатуру. Кiлькiсть кандидатiв, запропонованих одним акцiонером, не може перевищувати кiлькiсний склад Наглядової ради. Пропозицiя акцiонера про висування кандидатiв для обрання до складу Наглядової ради повинна вiдповiдати вимогам та подається в порядку, встановленому Положенням про Загальнi зб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розгляду пропозицiї та прийняття рiшення щодо неї визначається Положенням про Загальнi зб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ими до складу органу Наглядової ради вважаються кандидати, якi набрали найбiльшу кiлькiсть голосiв серед тих, хто набрав бiльш як 50 вiдсоткiв голосiв. Якщо за результатами голосування кiлькiсть кандидатiв, якi набрали бiльш як 50 вiдсоткiв голосiв, менша вiд складу Наглядової ради, визначеного Загальними зборами, проводиться другий тур, у якому на голосування повторно ставляться кандидатури осiб, якi за результатами першого туру не набрали бiльш як 50 вiдсоткiв голосiв. Обраними до складу органу Наглядової ради вважаються кандидати, якi у другому турi набрали найбiльшу кiлькiсть голосiв, за умови, що у другому турi такi кандидати набрали бiльш як 50 вiдсоткiв голосiв. Якщо за результатами другого туру Наглядова рада у повному складi не обрана, Наглядова рада у складi обраних членiв Наглядової ради протягом трьох мiсяцiв зобов'язана скликати позачерговi Загальнi збори для обрання всього складу Наглядової ради. До моменту проведення Загальних зборiв обранi члени Наглядової ради вправi приймати рiшення тiльки про скликання таких позачергових Загальних зборiв. Член Наглядової ради не може бути одночасно членом Правлiння та/або членом Ревiзiйної комiсiї Товариства. Головою та членами Наглядової ради не можуть бути особи, яким згiдно iз законодавством України заборонено обiймати посади в органах управлiння господарських товариств. Якщо кiлькiсть членiв Наглядової ради становить менше половини її кiлькiсного складу, Наглядова рада протягом трьох мiсяцiв зобов'язана скликати позачерговi Загальнi збори для обрання всього складу Наглядової ради. Члени Наглядової ради, якi залишилися, вправi приймати рiшення тiльки про скликання таких позачергових Загальних зборiв. Загальнi збори вправi прийняти рiшення про дострокове припинення повноважень членiв Наглядової ради та одночасне обрання нових членiв. При цьому рiшення про дострокове припинення повноважень членiв Наглядової ради може бути прийнято тiльки стосовно всiх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з одночасним припиненням договору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а його бажанням за умови письмового повiдомлення про це Товариства за два тиж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в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 разi виникнення обставин, якi вiдповiдно до чинного законодавства України перешкоджають виконанню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ах, передбачених пп. 2, 5 пункту 4.13 Положення про Наглядову раду, член Наглядової ради зобов'язаний протягом 5 (п'яти) робочих днiв у письмовiй формi повiдомити Правлiння та Наглядову раду про настання цих обстав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а Наглядової ради обирається членами Наглядової ради з їх числа простою бiльшiстю голосiв вiд загальної кiлькостi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має право в будь-який час переобрати Голову Наглядової ради бiльшiстю голосiв вiд загальної кiлькостi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Директора здiйснює Наглядова рада. У разi неможливостi виконання Директором своїх повноважень його обов'язки виконує особа, призначена за рiшення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проведення перевiрки фiнансово-господарської дiяльностi Товариства Загальнi збори обирають  ревiзiйну комiсiю (ревiзора), а також затверджується незалежний аудито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ревiзор) ,  обирається рiчними Загальними зборами на перiод до дати проведення наступних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Ревiзiйної комiсiї обираються шляхом кумулятивного голосування з числа фiзичних осiб, якi мають цивiльну дiєздатнiсть. Членом Ревiзiйної комiсiї (ревiзором)  може бути як акцiонер, так i будь-яка особа, запропонована акцiонером чи Наглядовою радою у разi вiдсутностi чи недостатньої кiлькостi кандидатiв у члени Ревiзiйної комiсiї, запропонованих акцiоне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 можуть бути членами Ревiзiйної комiсiї (ревiзором) члени Наглядової ради, Корпоративний секретар, особа, яка не має повної цивiльної дiєздатностi, члени iнших органiв Товариства. Загальнi збори вправi прийняти рiшення про дострокове припинення повноважень членiв Ревiзiйної комiсiї (ревiзора) та одночасне обрання нових членiв. При цьому рiшення про дострокове припинення повноважень членiв Ревiзiйної комiсiї може бути прийнято тiльки стосовно всiх членiв Ревiзiйної комiс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Ревiзiйної комiсiї з одночасним припиненням договору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а його бажанням за умови письмового повiдомлення про це Товариства за два тиж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в разi неможливостi виконання обов'язкiв члена Ревiзiйної комiсiї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в разi набрання законної сили вироком чи рiшенням суду, яким його засуджено до покарання, що виключає можливiсть виконання обов'язкiв члена Ревiзiйної комiс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в разi смертi, визнання його недiєздатним, обмежено дiєздатним, безвiсно вiдсутнiм, померл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зi свого складу обирає Голову Ревiзiйної комiсiї простою бiльшiстю голосiв вiд кiлькiсного складу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мають пра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брати участь у засiданнях Правлiння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слуховувати звiти Правлiння,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будь-яку iнформацiю та документи Товариства, необхiднi для виконання своїх функцiй; отримувати копiї документiв, а також копiї документiв дочiрнiх пiдприємств Товариства. Вищезазначена iнформацiя та документи надаються членам Наглядової ради протягом 5 (п'яти) робочих днiв з дати отримання Товариством письмового запиту на iм'я Голови Правлiння Товариства або в iнший строк, узгоджений iз члено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вимагати скликання позачергового засiдання (заочного голосув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надавати у письмовiй формi зауваження на рiше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учати експертiв до аналiзу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справедливу винагороду та компенсацiйнi виплати за виконання обов'язкiв члена Наглядової ради. Винагорода членам Наглядової ради виплачується на пiдставi рiшення Загальних зборiв, за винятком випадкiв, коли Загальними зборами незалежно вiд причин не було прийнято рiшення про виплату винагороди члена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зобов'яза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виконувати рiшення, прийнятi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рiчних та позачергових Загальних зборах акцiонерiв, засiданнях та заочних голосуваннях Наглядової ради та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засiдання чи заочне голосування Наглядової ради для вирiшення невiдклад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иймати обгрунтованi рiшення, для чого вивчати всю необхiдну iнформацiю (матерi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дотримуватися встановлених у Товариствi правил та процедур щодо укладання правочинiв, у вчиненнi яких є заiнтересова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дотримуватися всiх встановлених у Товариствi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своєчасно надавати Загальним зборам, Наглядовiй радi повну i точну iнформацiю про дiяльнiсть та фiнансовий стан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видає накази та розпорядження, обов'язковi для виконання всiма працiвниками Товариства. Накази та розпорядження Директора зберiгаються за мiсцезнаходженням Товариства i можуть бути виданi для ознайомлення акцiонерам за їх вимогою. Право пiдпису документiв вiд iменi Товариства без довiреностi має Директор Товариства. Iншi особи мають право пiдпису документiв вiд iменi Товариства на пiдставi довiреностей, якi видає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ти без доручення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мати рiшення про створення фондiв, визначення їх цiльового призначення, порядок формування та використання коштiв фондiв, за виключенням тих фондiв, умови утворення, визначення цiльового призначення, порядок формування та використання коштiв яких визначаються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ляти Товариство у взаєминах з українськими, iноземними юридичними та фiзичними особами, представляти у державних юрисдикцiйних орган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ти вiд iменi Товариства контракти, договори, угоди та забезпечувати i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ювати консультативнi та iншi допомiжнi органи для пiдвищення ефективностi дiяльностi виконавчого апара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увати всi iншi питання дiяльностi Товариства, за виключенням питань, вирiшення яких вiднесено до компетенцiї iнших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приймає рiшення з питань, що входять до його компетенцiї, шляхом видачi наказiв, розпоряджень, вказiвок та iнших локальних актiв, якi обов'язковi для виконання персоналом Товариства;</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мати рiшення про пред'явлення вiд iменi Товариства претензiй до юридичних та фiз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несе вiдповiдальнiсть за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конання всiх планiв Товариства, затверджених Зборами, а також за виконання всiх iнших рiшень останнi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ння всiх завдань та функцiй, покладених на нього Установчими документами та контрак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ом та звiльнення персон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ння на розгляд Зборiв фiнансових та iнш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омпетенцiї Ревiзiйної комiсiї (ревiзора) на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а вiдповiдностi документiв про фiнансово-господарську дiяльнiсть Товариства, у тому числi укладених договорiв i вчинених правочинiв, вимогам законодавства та внутрiшнiх документ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а вiдповiдностi порядку ведення бухгалтерського облiку i складання фiнансової звiтностi вiдповiдним нормативним ак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фiнансового ст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своєчасностi i правильностi розрахункiв iз бюджетами рiзних рiвнiв та акцiонер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економiчної ефективностi фiнансово-господарських опера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етенцiя Ревiзiйної комiсiї (ревiзора) може бути змiнена шляхом внесення змiн до Статуту або прийняття вiдповiдного рiшення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ревiзор) проводить перевiрку фiнансово-господарської дiяльностi Товариства за результатами фiнансового року. Ревiзiйна комiсiя доповiдає про результати проведених перевiрок Загальним зборам та Наглядовiй р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iйна комiсiя має право вносити пропозицiї до порядку денного Загальних зборiв та вимагати скликання позачергових Загальних зборiв. Члени Ревiзiйної комiсiї мають право бути присутнiми на Загальних зборах та брати участь в обговореннi питань порядку денного з правом дорадчого голо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зобов'язана вимагати позачергового скликання Загальних зборiв у випадку виникнення загрози iстотним iнтересам Товариства чи виявлення зловживань, що скоєнi посадов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Ревiзiйної комiсiї мають право брати участь у засiданнях Наглядової ради у випадках, передбачених Статутом та внутрiшнiми положення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в порядку, визначеному Статутом, має право залучати до своєї роботи акцiонерiв, експертiв, аудиторськi фi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рава та обов'язки членiв Ревiзiйної комiсiї визначаються Законом України "Про акцiонернi товариства", iншими актами законодавства, Положенням про Ревiзiйну комiсiю Товариства, а також договором, що укладається з кожним членом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127 Закону України "Про ринки капiталу та органiзованi товарнi ринки" вимоги щодо висловлення думки аудитора (аудиторської фiрми) щодо iнформацiї, зазначеної у пiдпунктах 5-9 цього пункту, а також перевiрки iнформацiї, зазначеної в пiдпунктах 1-4 цього пункту не застосовуються до приватних акцiонерних товариств, крiм тих, якi є пiдприємствами, що становлять суспiльний iнтерес. ПРИВАТНЕ АКЦIОНЕРНЕ ТОВАРИСТВО "ЕПОС" не є пiдприємством, що станови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Соф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фi Анiса Iсса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000,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 це Засновники, а також тi особи, що отримали акцiї вiд Засновникiв в порядку спадкоємства громадян чи правонаступництва юридичних осiб та з iнших пiдстав, передбачених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ами Товариства є юридичнi та фiзичнi особи, а також держава в особi органу, уповноваженого управляти державним майном, або територiальна громада в особi органу, уповноваженого управляти колективним майном, якi є власниками акцiй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а проста акцiя товариства надає акцiонеру - її власнику однакову сукупнiсть пра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 власники простих акцiй Товариства поряд з правами, якi обумовленi в iнших статтях Статуту та нормах чинного законодавства, мають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рати участь в управлiннi Товариством у порядку, передбаченому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дна проста акцiя Товариства надає акцiонеру один голос для вирiшення кожного питання на Загальних зборах, окрiм випадкiв проведення кумулятивного голосува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рати участь у розподiлi прибутку Товариства та одержувати його частку (дивiденди) у разi їх оголошення i виплати в порядку i способами, передбаченими законодавством України 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тримувати iнформацiю про господарську дiяльнiсть Товариства, в обсязi i в порядку, визначених законодавством України i Статутом.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носити пропозицiї на розгляд Загальних зборiв та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 разi емiсiї Товариством додаткових акцiй шляхом приватного розмiщення користуватися переважним правом на придбання додатково розмiщуваних акцiй Товариства в кiлькостi, пропорцiйнiй частцi належних акцiонеру простих акцiй у загальнiй кiлькостi простих акцiй.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 разi лiквiдацiї Товариства отримувати частину майна Товариства або його вартостi пропорцiйно до вартостi належних їм акцiй Товариства в черговостi i порядку, передбаченому законодавством України 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давати чи iншим чином вiдчужувати належнi йому акцiї в будь-який час без жодного погодження з iншими акцiонерами чи органа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викупу Товариством всiх чи частини належних акцiонеру акцiй у випадках i в порядку, передбачених законодавством України 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дати акцiї Товариству в разi, якщо Товариством прийнято рiшення про придбання таких акцiй.</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 випадках, передбачених законодавством України захищати в судовому порядку свої порушенi цивiльнi права, в тому числi вимагати вiд Товариства вiдшкодування збиткiв.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акцiонер), якi сукупно є власниками 5 або бiльше вiдсоткiв простих акцiй Товариства вiд загальної кiлькостi розмiщених голосуючих акцiй Товариства на дату внесення пропозицiй, мають право внести пропозицiї до порядку денного Загальних зборiв в порядку, передбаченому законодавством України.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акцiонер), якi сукупно є власниками 10 або бiльше вiдсоткiв простих акцiй Товариства вiд загальної кiлькостi розмiщених голосуючих акцiй Товариства, мають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значати своїх представникiв для нагляду за реєстрацiєю акцiонерiв, проведенням Загальних зборiв, голосуванням та пiдбиттям його пiдсумк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а в передбачених законодавством України випадках - скликати позачерговi Збори акцiонер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проведення спецiальної перевiрки фiнансово-господарської дiяльностi Товариства Ревiзiйною комiсiєю, а за її вiдсутностi - аудитор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акцiонер), якi сукупно є власниками бiльше нiж 10 вiдсоткiв акцiй Товариства вiд загальної кiлькостi розмiщених голосуючих акцiй Товариства, мають право вимагати проведення аудиторської перевiрки дiяльностi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 власники простих акцiй Товариства поряд iз обов'язками, обумовленими в iнших статтях Статуту та нормах чинного законодав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тримуватися Статуту,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конувати рiшення Загальних зборiв,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плачувати акцiї у розмiрi, порядку та засобами, що передбачен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вправi укласти мiж собою договiр, за яким на акцiонерiв покладаються додатковi обов'язки, у тому числi обов'язок участi у Загальних зборах, i передбачається вiдповiдальнiсть за його порушення.</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ержавної комiсiї з цiнних паперiв та фондового ринку в м.Києвi та Київськiй област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396/10/1/10 вiд 13.09.2010 р. видано 11.04.2021 р. Територiальним управлiнням Державної комiсiї з цiнних паперiв та фондового ринку в м.Києвi та Київськiй обла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ьому та зовнiшньому ринках не здiйснювалась. Фактiв включення/виключення цiнних паперiв емiтента до/з бiржового реєстру фондової бiржi в звiтному перiодi не було. Додаткової емiсiї не було.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офiя Юрi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афi Анiса Iсса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иторiальне управлiння Державної комiсiї з цiнних паперiв та фондового ринку в м.Києвi та Київс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iдповiдно до п. 6.3.5. Статуту Товариства Акцiонери мають право у разi емiсiї Товариством додаткових акцiй шляхом приватного розмiщення користуватися переважним правом на придбання додатково розмiщуваних акцiй Товариства в кiлькостi, пропорцiйнiй частцi належних акцiонеру простих акцiй у загальнiй кiлькостi простих акцiй.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8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4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будiвлi - 20 рокiв, машини та обладнання, транспортнi засоби - 5  рокiв, iншi - 2-4 ро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амортизуються вiдповiдно до чинного законодавства, але по факту використовуються допоки в робочому ста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2 571,0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4 018,0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3,7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6,27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в 2022 роцi зумовленi продажем автомобiлiв, надходженням основних засобiв на суму 456,00 тис.грн., вибуттям - нас суму 1 771,0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6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ДКЦПФР вiд 17.11.2004 р. № 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бiльша вартостi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2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АТ "Пiреус Банк МК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2022</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Кредi Агрiкол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66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91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2 р. довгостроковi зобов"язання та забезпечення Товариства складають 1 948 тис. грн. З них: iншi довгостроковi зобов"язання - 1 94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32 970 тис. грн., в т.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короткостроковi кредити банкiв - 14 22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послуги - 5 30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30 тис. грн. (у т.ч. з податку на прибуток - 1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ами з оплати працi - 76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 одержаними авансами - 9 10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учасниками - 2 11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2 109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КБ "ПРИВАТ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05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1, УКРАЇНА, м.Київ, вул. Грушевського, 1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4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6.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6) 797-60-4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иї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320200100100811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спеціалізована оптова торгів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5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9109 м.Бiла Церква, вул.Толстого, 44, (04563) 6-14-16</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5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60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01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1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1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8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5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6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08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9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60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8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7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95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5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7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1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9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9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60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8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6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94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0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8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5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2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0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9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2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7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47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758</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9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2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08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8 2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6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87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97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67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09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3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9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2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78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95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9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9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8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 9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9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6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пiд контролем юридичих осiб, тому консолiдована звiтнiсть разом з описом основних ризикiв та невизначеностей, з якими вони стикаються у своїй господарськiй дiяльностi, Товариством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22:16:00Z</dcterms:created>
  <dc:creator>Користувач Windows</dc:creator>
  <dc:description/>
  <dc:language>en-US</dc:language>
  <cp:lastModifiedBy>Користувач Windows</cp:lastModifiedBy>
  <dcterms:modified xsi:type="dcterms:W3CDTF">2023-06-25T22:16:00Z</dcterms:modified>
  <cp:revision>2</cp:revision>
  <dc:subject/>
  <dc:title/>
</cp:coreProperties>
</file>